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</w:rPr>
        <w:t>Компания ООО "Электроальянс" и компания-производитель бытовых вибрационных погружных электронасосов «БОСНА LG» Украина представляют на Российском рынке</w:t>
      </w:r>
      <w:r>
        <w:rPr>
          <w:b/>
        </w:rPr>
        <w:t xml:space="preserve"> </w:t>
      </w:r>
      <w:hyperlink r:id="rId2" w:tgtFrame="_blank">
        <w:r>
          <w:rPr>
            <w:rStyle w:val="InternetLink"/>
            <w:b/>
          </w:rPr>
          <w:t>уникальные</w:t>
        </w:r>
      </w:hyperlink>
      <w:r>
        <w:rPr>
          <w:b/>
          <w:color w:val="0000FF"/>
        </w:rPr>
        <w:t xml:space="preserve"> бытовые насосы нового поколения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sz w:val="27"/>
          <w:szCs w:val="27"/>
        </w:rPr>
        <w:t>Приглашаем дилеров и региональных представ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FF"/>
        </w:rPr>
        <w:t xml:space="preserve">В чем же уникальность бытовых электрических вибрационных </w:t>
      </w:r>
      <w:r>
        <w:rPr>
          <w:b/>
          <w:color w:val="0000FF"/>
        </w:rPr>
        <w:t>насосов</w:t>
      </w:r>
    </w:p>
    <w:p>
      <w:pPr>
        <w:pStyle w:val="Normal"/>
        <w:jc w:val="center"/>
        <w:rPr/>
      </w:pPr>
      <w:r>
        <w:rPr>
          <w:b/>
          <w:color w:val="0000FF"/>
        </w:rPr>
        <w:t>«Тайфун», «Престиж» и</w:t>
      </w:r>
      <w:r>
        <w:rPr>
          <w:color w:val="0000FF"/>
        </w:rPr>
        <w:t xml:space="preserve"> </w:t>
      </w:r>
      <w:r>
        <w:rPr>
          <w:b/>
          <w:color w:val="0000FF"/>
        </w:rPr>
        <w:t>«Ливень»,</w:t>
      </w:r>
      <w:r>
        <w:rPr>
          <w:color w:val="0000FF"/>
        </w:rPr>
        <w:t xml:space="preserve"> производства «</w:t>
      </w:r>
      <w:r>
        <w:rPr>
          <w:b/>
          <w:color w:val="0000FF"/>
        </w:rPr>
        <w:t>БОСНА LG»</w:t>
      </w:r>
      <w:r>
        <w:rPr>
          <w:color w:val="0000FF"/>
        </w:rPr>
        <w:t>?</w:t>
      </w:r>
    </w:p>
    <w:p>
      <w:pPr>
        <w:pStyle w:val="Normal"/>
        <w:rPr/>
      </w:pPr>
      <w:r>
        <w:rPr/>
        <w:t xml:space="preserve">Все дело в том, что конструкция данных насосов не имеет аналогов на территории России и защищена авторским патентом. Насосы имеют двухканальную систему забора воды (т.е. такое решение позволяет воде дополнительно охлаждать якорь насоса); рабочая часть штокового механизма выполнена на высоком техническом уровне, что обеспечивает уникальность характеристик и высокую производительность данных насосов. Конструктивные особенности этих насосов позволяют обеспечить подъем воды с глубины до 80 метров, достичь давления в 8,5 атмосфер и обеспечить объемную подачу воды до 2500 литров в час с малых глубин, а с глубины в 40 метров – до 750 литров в час. В процессе производства </w:t>
      </w:r>
      <w:r>
        <w:rPr>
          <w:b/>
          <w:color w:val="0000FF"/>
        </w:rPr>
        <w:t>насосы «Тайфун»,  «Престиж» и «Ливень» проходят обязательное тестирование и контроль на соответствие своим заявленным характеристикам</w:t>
      </w:r>
      <w:r>
        <w:rPr/>
        <w:t xml:space="preserve">. Режим работы насосов «Тайфун» и «Престиж» продолжительный </w:t>
      </w:r>
      <w:r>
        <w:rPr>
          <w:lang w:val="en-US"/>
        </w:rPr>
        <w:t>S</w:t>
      </w:r>
      <w:r>
        <w:rPr/>
        <w:t xml:space="preserve">1, насоса «Ливень» повторно-кратковременный. Насосы «Тайфун» и «Престиж» предназначены для полива и орошения больших площадей приусадебных участков, в фермерских хозяйствах, теплицах, а также для организации водоснабжения частных домов. Основное отличие насоса «Ливень» - это его меньшие габариты, при почти тех же технических параметрах, что и у насоса «Престиж». Его диаметр составляет 85 мм., что дает возможность использовать его в скважине диаметром до 100 мм. Данный диаметр насоса очень востребован жителями России. </w:t>
      </w:r>
    </w:p>
    <w:p>
      <w:pPr>
        <w:pStyle w:val="Normal"/>
        <w:rPr/>
      </w:pPr>
      <w:r>
        <w:rPr/>
        <w:t>Все насосы имеют встроенную термозащи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ие параметры насоса «Тайфун-1»:</w:t>
      </w:r>
    </w:p>
    <w:tbl>
      <w:tblPr>
        <w:tblW w:w="93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964"/>
        <w:gridCol w:w="1020"/>
        <w:gridCol w:w="1018"/>
        <w:gridCol w:w="843"/>
        <w:gridCol w:w="582"/>
        <w:gridCol w:w="582"/>
        <w:gridCol w:w="582"/>
        <w:gridCol w:w="582"/>
        <w:gridCol w:w="582"/>
        <w:gridCol w:w="767"/>
      </w:tblGrid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Насос "</w:t>
            </w:r>
            <w:r>
              <w:rPr>
                <w:b/>
                <w:bCs/>
                <w:color w:val="0000FF"/>
                <w:sz w:val="20"/>
              </w:rPr>
              <w:t>Тайфун-1</w:t>
            </w:r>
            <w:r>
              <w:rPr>
                <w:b/>
                <w:bCs/>
                <w:color w:val="0000FF"/>
                <w:sz w:val="20"/>
                <w:szCs w:val="20"/>
              </w:rPr>
              <w:t>”, диаметр 100 мм.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ощность и производительность.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итание: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пор:</w:t>
            </w:r>
          </w:p>
        </w:tc>
        <w:tc>
          <w:tcPr>
            <w:tcW w:w="36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одача в литрах/мин. при определенных глубинах.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Тип: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Литр/сек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вт.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 метр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л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л.</w:t>
            </w:r>
          </w:p>
        </w:tc>
      </w:tr>
      <w:tr>
        <w:trPr/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В-0.5-16-У5-М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32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Ф-220 в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етров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м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м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м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м.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м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0000FF"/>
        </w:rPr>
        <w:t>Технические параметры насоса «Тайфун-2</w:t>
      </w:r>
      <w:r>
        <w:rPr/>
        <w:t>»:</w:t>
      </w:r>
    </w:p>
    <w:tbl>
      <w:tblPr>
        <w:tblW w:w="93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972"/>
        <w:gridCol w:w="1012"/>
        <w:gridCol w:w="1028"/>
        <w:gridCol w:w="850"/>
        <w:gridCol w:w="586"/>
        <w:gridCol w:w="586"/>
        <w:gridCol w:w="587"/>
        <w:gridCol w:w="587"/>
        <w:gridCol w:w="587"/>
        <w:gridCol w:w="709"/>
      </w:tblGrid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Насос "</w:t>
            </w:r>
            <w:r>
              <w:rPr>
                <w:b/>
                <w:bCs/>
                <w:color w:val="0000FF"/>
                <w:sz w:val="20"/>
              </w:rPr>
              <w:t>Тайфун-2</w:t>
            </w:r>
            <w:r>
              <w:rPr>
                <w:b/>
                <w:bCs/>
                <w:color w:val="0000FF"/>
                <w:sz w:val="20"/>
                <w:szCs w:val="20"/>
              </w:rPr>
              <w:t>”, диаметр 100 мм.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ощность и производительность.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итание: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пор:</w:t>
            </w:r>
          </w:p>
        </w:tc>
        <w:tc>
          <w:tcPr>
            <w:tcW w:w="36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одача в литрах/мин. при определенных глубинах.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Тип: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Литр/сек.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вт.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 метр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л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л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л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л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 л.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БВ-0.25-40-У5-М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32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Ф-220 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етров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 м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 м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м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м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/>
        <w:t>Технические параметры насоса «Престиж»:</w:t>
      </w:r>
    </w:p>
    <w:tbl>
      <w:tblPr>
        <w:tblW w:w="93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6"/>
        <w:gridCol w:w="985"/>
        <w:gridCol w:w="999"/>
        <w:gridCol w:w="1050"/>
        <w:gridCol w:w="868"/>
        <w:gridCol w:w="597"/>
        <w:gridCol w:w="597"/>
        <w:gridCol w:w="598"/>
        <w:gridCol w:w="598"/>
        <w:gridCol w:w="598"/>
        <w:gridCol w:w="579"/>
      </w:tblGrid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Насос "Престиж”, диаметр 100 мм.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ощность и производительность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итание: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пор:</w:t>
            </w:r>
          </w:p>
        </w:tc>
        <w:tc>
          <w:tcPr>
            <w:tcW w:w="35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одача в литрах/мин. при определенных глубинах.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Тип: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Литр/сек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вт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 метр.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 л.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 л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 л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 л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 л.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 л.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БВ-0.2-40-У5-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Ф-220 в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0 метров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0 м.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0 м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 м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 м.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 м.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 м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/>
        <w:t>Технические параметры насоса «Ливень»:</w:t>
      </w:r>
    </w:p>
    <w:tbl>
      <w:tblPr>
        <w:tblW w:w="934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1050"/>
        <w:gridCol w:w="934"/>
        <w:gridCol w:w="1039"/>
        <w:gridCol w:w="859"/>
        <w:gridCol w:w="496"/>
        <w:gridCol w:w="586"/>
        <w:gridCol w:w="586"/>
        <w:gridCol w:w="586"/>
        <w:gridCol w:w="587"/>
        <w:gridCol w:w="757"/>
      </w:tblGrid>
      <w:tr>
        <w:trPr/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Насос “Ливень”, диаметр  85 мм.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ощность и производительность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итание: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пор:</w:t>
            </w:r>
          </w:p>
        </w:tc>
        <w:tc>
          <w:tcPr>
            <w:tcW w:w="35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одача в литрах/мин. при определенных глубинах.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Тип: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Литр/сек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Квт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В метр.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 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 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 л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 л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 л.</w:t>
            </w:r>
          </w:p>
        </w:tc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--------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БВ-0.16-40-У5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1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0.20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Ф-220 в.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0 метров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5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 м.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 м.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 м.</w:t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Насосы комплектуются </w:t>
      </w:r>
      <w:hyperlink r:id="rId3">
        <w:r>
          <w:rPr>
            <w:rStyle w:val="InternetLink"/>
          </w:rPr>
          <w:t>специальным защитным фильтром</w:t>
        </w:r>
      </w:hyperlink>
      <w:r>
        <w:rPr/>
        <w:t>, резиновым защитным кольцом, капроновым шнуром для подвеса, муфтой для подсоединения шланга диаметром 3/4" или пластиковой трубы диаметром 25 мм. Высококачественное литье и высококачественная резина мембраны; применяется импортный крепеж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доснабжение в Вашем доме? Это очень просто!</w:t>
      </w:r>
    </w:p>
    <w:p>
      <w:pPr>
        <w:pStyle w:val="Normal"/>
        <w:rPr/>
      </w:pPr>
      <w:r>
        <w:rPr/>
        <w:t xml:space="preserve">Если Вы решили обеспечить свой дом постоянным водоснабжением – то самое простое решение для этого – это </w:t>
      </w:r>
      <w:r>
        <w:rPr>
          <w:color w:val="0000FF"/>
        </w:rPr>
        <w:t>покупка насоса «Тайфун» или «Престиж»</w:t>
      </w:r>
      <w:r>
        <w:rPr/>
        <w:t xml:space="preserve"> в комплекте с гидроаккумулятором.</w:t>
      </w:r>
    </w:p>
    <w:p>
      <w:pPr>
        <w:pStyle w:val="Normal"/>
        <w:rPr/>
      </w:pPr>
      <w:r>
        <w:rPr/>
        <w:t>Эти насосы в комплекте с гидроаккумулятором предназначены для индивидуального водоснабжения дома, коттеджа, садового участка от колодца, скважины или другого источника воды. В этом случае Вы обеспечите себя водой также надежно, как и в городских квартирах, а возможно, и лучше, потому что напор воды будет более стабильным и выше, чем на верхних этажах высотных домов. Комплект обеспечивает стандартное давление воды в Вашем домашнем водопроводе и нормальную работу газовой колонки и электроводонагревателей; других бытовых потребителей воды (душ, туалет, стиральная машина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Что же должно входить в состав оборудования, которое обеспечит Вас постоянной водой?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</w:rPr>
      </w:pPr>
      <w:r>
        <w:rPr>
          <w:b/>
          <w:color w:val="0000FF"/>
        </w:rPr>
        <w:t xml:space="preserve">Насос </w:t>
      </w:r>
      <w:r>
        <w:rPr>
          <w:b/>
          <w:bCs/>
          <w:color w:val="0000FF"/>
        </w:rPr>
        <w:t>«Тайфун»</w:t>
      </w:r>
      <w:r>
        <w:rPr>
          <w:b/>
          <w:color w:val="0000FF"/>
        </w:rPr>
        <w:t xml:space="preserve"> или насос «Престиж».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идроаккумулятор, вместимостью не менее 25 литров, который дает возможность поддерживать рабочее давление от 2 до 3 атмосфер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ле давления, которое автоматически включает и выключает насос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нометр, который показывает рабочее давление в системе Вашего водопровод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ходной штуцер, на котором монтируется все оборудование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Что представляет из себя гидроаккумулятор? </w:t>
      </w:r>
    </w:p>
    <w:p>
      <w:pPr>
        <w:pStyle w:val="Normal"/>
        <w:ind w:left="360" w:hanging="0"/>
        <w:rPr/>
      </w:pPr>
      <w:r>
        <w:rPr>
          <w:color w:val="333333"/>
        </w:rPr>
        <w:t>Это цельносварной бак, внутри которого находится специальная мембрана из пищевой резины (</w:t>
      </w:r>
      <w:r>
        <w:rPr/>
        <w:t>ф</w:t>
      </w:r>
      <w:r>
        <w:rPr>
          <w:bCs/>
        </w:rPr>
        <w:t>орма мембраны выполнена в виде «груши» - это и не позволяет воде соприкасаться с корпусом бака,  гарантируя при этом чистоту используемой воды и долговечность самого бака-</w:t>
      </w:r>
      <w:r>
        <w:rPr/>
        <w:t>гидроаккумулятор</w:t>
      </w:r>
      <w:r>
        <w:rPr>
          <w:bCs/>
        </w:rPr>
        <w:t>а</w:t>
      </w:r>
      <w:r>
        <w:rPr/>
        <w:t>). Между стенками бака и мембраной находится возду</w:t>
      </w:r>
      <w:r>
        <w:rPr>
          <w:color w:val="333333"/>
        </w:rPr>
        <w:t>х под давлением. Вода может поступать только в эту мембрану. Когда Ваш насос включен, то, развиваемое им рабочее давление превосходит давление внутри бака</w:t>
      </w:r>
      <w:r>
        <w:rPr>
          <w:bCs/>
        </w:rPr>
        <w:t xml:space="preserve">- </w:t>
      </w:r>
      <w:r>
        <w:rPr/>
        <w:t>гидроаккумулятор</w:t>
      </w:r>
      <w:r>
        <w:rPr>
          <w:bCs/>
        </w:rPr>
        <w:t>а</w:t>
      </w:r>
      <w:r>
        <w:rPr>
          <w:color w:val="333333"/>
        </w:rPr>
        <w:t xml:space="preserve">, и мембрана начинает заполняться водой до тех пор, пока реле давления не выключит насос. В дальнейшем насос не работает, а работает только гидроаккумулятор, и так происходит до тех пор, пока давление не опустится ниже установленного уровня, тогда Ваш насос снова включится для заполнения </w:t>
      </w:r>
      <w:r>
        <w:rPr>
          <w:bCs/>
        </w:rPr>
        <w:t>бака-</w:t>
      </w:r>
      <w:r>
        <w:rPr/>
        <w:t>гидроаккумулятор</w:t>
      </w:r>
      <w:r>
        <w:rPr>
          <w:bCs/>
        </w:rPr>
        <w:t>а</w:t>
      </w:r>
      <w:r>
        <w:rPr>
          <w:color w:val="333333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Выбор оптимального объема бака-гидроаккумулятора для системы водоснабжения       Вашего дома зависит от следующих факторов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Это - максимальное единовременное потребление  вод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Это -создание определенного запаса воды при временном отключении электроэнерги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Это - ограничение количества включений насоса (не чаще одного раза в минуту)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color w:val="0000FF"/>
        </w:rPr>
        <w:t>Не сомневайтесь!</w:t>
      </w:r>
      <w:r>
        <w:rPr/>
        <w:t xml:space="preserve"> Приобретая </w:t>
      </w:r>
      <w:r>
        <w:rPr>
          <w:b/>
          <w:color w:val="0000FF"/>
        </w:rPr>
        <w:t>насосы «Тайфун», «Престиж» и «Ливень»</w:t>
      </w:r>
      <w:r>
        <w:rPr/>
        <w:t xml:space="preserve">, а также установки водоснабжения на базе этих насосов, Вы навсегда избавитесь от хлопот, связанных с работой некачественного оборудования; обеспечите себя водой для сада, огорода, дома и других нужд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color w:val="0000FF"/>
        </w:rPr>
        <w:t>Звоните нам (495) 389-17-18, 517-36-71</w:t>
      </w:r>
      <w:r>
        <w:rPr/>
        <w:t xml:space="preserve"> и наши операторы помогут Вам найти насосы «Тайфун», «Престиж» и «Ливень» в Вашем городе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одукция защищена авторским патентом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Сертифицирована - имеется технический и гигиенический сертификат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Насосы системы «БОСНА LG» работают без перерыва и выходных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  <w:color w:val="0000FF"/>
        </w:rPr>
      </w:pPr>
      <w:hyperlink r:id="rId4">
        <w:r>
          <w:rPr>
            <w:rStyle w:val="InternetLink"/>
            <w:b/>
            <w:bCs/>
          </w:rPr>
          <w:t>electroalliance@mtu-net.ru</w:t>
        </w:r>
      </w:hyperlink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Всю информацию о насосах и ценах Вы можете получить с наших сайтов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b/>
            <w:bCs/>
          </w:rPr>
          <w:t>http://www.elektroinstrumenty.ru/</w:t>
        </w:r>
      </w:hyperlink>
      <w:r>
        <w:rPr>
          <w:b/>
          <w:bCs/>
        </w:rPr>
        <w:t xml:space="preserve"> и </w:t>
      </w:r>
      <w:r>
        <w:rPr>
          <w:b/>
          <w:bCs/>
          <w:color w:val="0000FF"/>
          <w:u w:val="single"/>
        </w:rPr>
        <w:t>http://</w:t>
      </w:r>
      <w:r>
        <w:rPr>
          <w:color w:val="0000FF"/>
          <w:u w:val="single"/>
        </w:rPr>
        <w:t xml:space="preserve"> </w:t>
      </w:r>
      <w:hyperlink r:id="rId6" w:tgtFrame="_top">
        <w:r>
          <w:rPr>
            <w:rStyle w:val="InternetLink"/>
            <w:b/>
            <w:bCs/>
          </w:rPr>
          <w:t>www.waterpump.ru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ktroinstrumenty.ru/price/uniq.html" TargetMode="External"/><Relationship Id="rId3" Type="http://schemas.openxmlformats.org/officeDocument/2006/relationships/hyperlink" Target="http://www.elektroinstrumenty.ru/061200/filtr.jpg" TargetMode="External"/><Relationship Id="rId4" Type="http://schemas.openxmlformats.org/officeDocument/2006/relationships/hyperlink" Target="mailto:electroalliance@mtu-net.ru" TargetMode="External"/><Relationship Id="rId5" Type="http://schemas.openxmlformats.org/officeDocument/2006/relationships/hyperlink" Target="http://www.elektroinstrumenty.ru/" TargetMode="External"/><Relationship Id="rId6" Type="http://schemas.openxmlformats.org/officeDocument/2006/relationships/hyperlink" Target="http://www.waterpum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14:00Z</dcterms:created>
  <dc:creator>Сергей</dc:creator>
  <dc:description/>
  <cp:keywords/>
  <dc:language>en-US</dc:language>
  <cp:lastModifiedBy>sos</cp:lastModifiedBy>
  <dcterms:modified xsi:type="dcterms:W3CDTF">2008-10-03T09:59:00Z</dcterms:modified>
  <cp:revision>7</cp:revision>
  <dc:subject/>
  <dc:title>Компания ООО "Электроальянс" и Компания-производитель бытовых вибрационных погружных электронасосов «БОСНА LG» представляют на</dc:title>
</cp:coreProperties>
</file>